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организации деятельности акушерского дистанционного консультативного центра с выездными анестезиолого-реанимационными акушерскими бригадами для оказания экстренной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неотложной  медицинской помощи перинатального центр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родильного дома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регулируют порядок организации деятельности акушерского дистанционного консультативного центра с выездными анестезиолого-реанимационными акушерскими бригадами для оказания экстренной и неотложной медицинской помощи перинатального центра и родильного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кушерский дистанционный консультативный центр с выездными анестезиолого-реанимационными акушерскими бригадами для оказания экстренной и неотложной медицинской помощи перинатального центра и родильного дома (далее – акушерский дистанционный консультативный центр) организуется с целью оказания неотложной медицинской помощи и проведения реанимационных и лечебных мероприятий женщинам в период беременности, родов и в послеродовой период, в том числе во время транспортировки, и является структурным подразделением перинатального центра и родильного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труктура и штатная численность акушерского дистанционного консультативного центра устанавливаются руководителем медицинской организации с учетом рекомендуемых штатных нормативов акушерского дистанционного консультативного центра с выездными анестезиолого-реанимационными акушерскими бригадами для оказания экстренной и неотложной медицинской помощи перинатального центра и родильного дома  согласно приложению № 14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ащение акушерского дистанционного консультативного центра осуществляется в соответствии со стандартом оснащения акушерского дистанционного консультативного центра с выездными анестезиолого-реанимационными акушерскими бригадами для оказания экстренной и неотложной медицинской помощи перинатального центра и родильного дома  согласно приложению № 15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На должности врачей акушерского дистанционного консультативного центра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и медицинских работников со средним медицинским образованием акушерского дистанционного консультативного центра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  № 541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олжности медицинских работников акушерского дистанционного консультативного центра назначаются врачи-анестезиологи-реаниматологи, получившие дополнительное образование по вопросам ургентной диагностики, реаниматологии и интенсивной терапии в акушерстве и гинекологии; врачи-акушеры-гинекологи, получившие дополнительное образование по вопросам оперативной гинекологии и оперативного акушерства; медицинские сестры-анестезисты, получивших дополнительное образование по вопросам неотложной помощи в неонатологии и акушерстве и гинек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Акушерский дистанционный консультативный центр подчиняется заместителю главного врача перинатального центра и родильного дома и при отсутствии вызовов и консультаций медицинские работники акушерского дистанционного консультативного центра могут привлекаться для работы в других подразделениях медицинск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функциями акушерского дистанционного консультативного цент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рганизация системы оказания медицинской помощи женщинам с угрожающими жизни заболеваниями или клиническими ситуациями, осложнившими течение беременности, родов и послеродового периода, такими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- и экламп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ELLP-синд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жировой гепатоз берем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ежание плаценты с эпизодами кровотечений в предшествующие периоды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временная отслойка плаценты с кровопотерей более 1000 м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ц на матке с клиническими или инструментальными проявлениями несосто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рвота береме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маточная беременность с кровопотерей более 1000 м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ечно-перешеечная береме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родовая (послеабортная) кровопотеря более 1000 м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аоперационные осложнения, связанные с ранением смежных органов или массивной кровопотерей (более 1500 м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й септический послеродовой (послеоперационный) метроэндометр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операционный (послеродовой) перитон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родовой сепси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псис во время беременности любой эти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трогенные осложнения (осложнения анестезии, трансфузионные осложнения и так дале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 II степени со стойким повышением давления свыше 160/100 мм рт. ст. или эпизодической гипертензией до 200/120 мм рт. ст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ки сердца с нарушением кровообращения I степени, легочной гипертензией или другими проявлениями декомпен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окардиодистрофия, кардиомиопатия с нарушениями ритма или недостаточностью крово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й пиелонефрит с нарушением пассажа мочи, карбункул, апостематоз почек, пиелонефрит единственной поч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иальная астма тяжелой степени, гормонозависим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заболевания легких с явлениями умеренной дыхательной недостато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 с труднокорригируемым уровнем сахара в крови и склонность к кетоацидо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ая анемия любого гене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цитопения любого проис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мозгового кровообращения, кровоизлияния в мозг; тяжелая форма эпилеп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аст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существление оперативного, динамического контроля (дистанционного мониторинга) за состоянием здоровья женщин с осложненным течением беременности и р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оказание круглосуточной консультативной помощи пациентам с акушерской и гинекологической патолог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организация перевода и транспортировки пациенток с высокой степенью риска материнской смертности, нуждающихся в интенсивной терапии, в отделение анестезиологии-реаниматологии с помощью выездной анестезиолого-реанимационной акушерской бригады для оказания экстренной и неотлож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обеспечение оперативной информацией (о количестве тяжелых больных, характере и степени тяжести выявленной патологии, результатах лечебно-диагностических мероприятий) руководства органов государственной власти субъектов Российской Федерации в сфере охраны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проведение анализа дефектов в оказании неотложной помощи женщинам в акушерских стациона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ведение учетной и отчетной документации, предоставление отчетов о деятельности в установленном порядке, сбор данных для регистров, ведение которых предусмотрено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В случае необходимости и с целью обеспечения экстренной транспортировки больных из труднодоступных районов акушерский дистанционный консультативный центр взаимодействует с региональными центрами Всероссийской службы медицины катастроф, структурными подразделениями Министерства Российской Федерации по делам гражданской обороны, чрезвычайным ситуациям и ликвидации последствий стихийных бедствий и медицинскими организациями, на которые возложены функции обеспечения скорой специализированной (санитарно-авиационной) медицинской помощ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заимозаменяемость медицинских работников акушерского дистанционного консультативного центра и медицинских работников отделений (акушерских, анестезиологии-реаниматологии) является основным принципом работы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7:00Z</dcterms:created>
  <dc:creator>GusevaEV</dc:creator>
  <dc:description/>
  <cp:keywords/>
  <dc:language>en-US</dc:language>
  <cp:lastModifiedBy>KrylovetskayaSV</cp:lastModifiedBy>
  <cp:lastPrinted>2012-10-26T13:15:00Z</cp:lastPrinted>
  <dcterms:modified xsi:type="dcterms:W3CDTF">2013-02-08T11:57:00Z</dcterms:modified>
  <cp:revision>28</cp:revision>
  <dc:subject/>
  <dc:title/>
</cp:coreProperties>
</file>